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53  15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828675</wp:posOffset>
                      </wp:positionV>
                      <wp:extent cx="574040" cy="9823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9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547">
                                    <a:moveTo>
                                      <a:pt x="817" y="436"/>
                                    </a:moveTo>
                                    <a:cubicBezTo>
                                      <a:pt x="859" y="575"/>
                                      <a:pt x="880" y="785"/>
                                      <a:pt x="892" y="916"/>
                                    </a:cubicBezTo>
                                    <a:cubicBezTo>
                                      <a:pt x="904" y="1047"/>
                                      <a:pt x="896" y="1132"/>
                                      <a:pt x="892" y="1224"/>
                                    </a:cubicBezTo>
                                    <a:cubicBezTo>
                                      <a:pt x="888" y="1316"/>
                                      <a:pt x="894" y="1417"/>
                                      <a:pt x="870" y="1471"/>
                                    </a:cubicBezTo>
                                    <a:cubicBezTo>
                                      <a:pt x="846" y="1525"/>
                                      <a:pt x="775" y="1547"/>
                                      <a:pt x="750" y="1546"/>
                                    </a:cubicBezTo>
                                    <a:cubicBezTo>
                                      <a:pt x="725" y="1545"/>
                                      <a:pt x="740" y="1498"/>
                                      <a:pt x="720" y="1464"/>
                                    </a:cubicBezTo>
                                    <a:cubicBezTo>
                                      <a:pt x="700" y="1430"/>
                                      <a:pt x="666" y="1384"/>
                                      <a:pt x="630" y="1344"/>
                                    </a:cubicBezTo>
                                    <a:cubicBezTo>
                                      <a:pt x="594" y="1304"/>
                                      <a:pt x="534" y="1253"/>
                                      <a:pt x="502" y="1224"/>
                                    </a:cubicBezTo>
                                    <a:cubicBezTo>
                                      <a:pt x="470" y="1195"/>
                                      <a:pt x="473" y="1190"/>
                                      <a:pt x="435" y="1171"/>
                                    </a:cubicBezTo>
                                    <a:cubicBezTo>
                                      <a:pt x="397" y="1152"/>
                                      <a:pt x="318" y="1150"/>
                                      <a:pt x="277" y="1111"/>
                                    </a:cubicBezTo>
                                    <a:cubicBezTo>
                                      <a:pt x="236" y="1072"/>
                                      <a:pt x="228" y="973"/>
                                      <a:pt x="187" y="939"/>
                                    </a:cubicBezTo>
                                    <a:cubicBezTo>
                                      <a:pt x="146" y="905"/>
                                      <a:pt x="60" y="943"/>
                                      <a:pt x="30" y="909"/>
                                    </a:cubicBezTo>
                                    <a:cubicBezTo>
                                      <a:pt x="0" y="875"/>
                                      <a:pt x="9" y="822"/>
                                      <a:pt x="7" y="736"/>
                                    </a:cubicBezTo>
                                    <a:cubicBezTo>
                                      <a:pt x="5" y="650"/>
                                      <a:pt x="1" y="497"/>
                                      <a:pt x="17" y="390"/>
                                    </a:cubicBezTo>
                                    <a:cubicBezTo>
                                      <a:pt x="33" y="283"/>
                                      <a:pt x="49" y="156"/>
                                      <a:pt x="105" y="91"/>
                                    </a:cubicBezTo>
                                    <a:cubicBezTo>
                                      <a:pt x="161" y="26"/>
                                      <a:pt x="263" y="2"/>
                                      <a:pt x="352" y="1"/>
                                    </a:cubicBezTo>
                                    <a:cubicBezTo>
                                      <a:pt x="441" y="0"/>
                                      <a:pt x="559" y="11"/>
                                      <a:pt x="637" y="84"/>
                                    </a:cubicBezTo>
                                    <a:cubicBezTo>
                                      <a:pt x="715" y="157"/>
                                      <a:pt x="777" y="300"/>
                                      <a:pt x="817" y="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547" path="m817,436c859,575,880,785,892,916c904,1047,896,1132,892,1224c888,1316,894,1417,870,1471c846,1525,775,1547,750,1546c725,1545,740,1498,720,1464c700,1430,666,1384,630,1344c594,1304,534,1253,502,1224c470,1195,473,1190,435,1171c397,1152,318,1150,277,1111c236,1072,228,973,187,939c146,905,60,943,30,909c0,875,9,822,7,736c5,650,1,497,17,390c33,283,49,156,105,91c161,26,263,2,352,1c441,0,559,11,637,84c715,157,777,300,817,436xe" stroked="f" o:allowincell="t" style="position:absolute;margin-left:62pt;margin-top:65.25pt;width:45.15pt;height:77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9860</wp:posOffset>
                      </wp:positionV>
                      <wp:extent cx="1858645" cy="2067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8680" cy="20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7" h="3256">
                                    <a:moveTo>
                                      <a:pt x="1433" y="2045"/>
                                    </a:moveTo>
                                    <a:cubicBezTo>
                                      <a:pt x="1322" y="1880"/>
                                      <a:pt x="1112" y="1596"/>
                                      <a:pt x="960" y="1400"/>
                                    </a:cubicBezTo>
                                    <a:cubicBezTo>
                                      <a:pt x="808" y="1204"/>
                                      <a:pt x="635" y="999"/>
                                      <a:pt x="518" y="868"/>
                                    </a:cubicBezTo>
                                    <a:cubicBezTo>
                                      <a:pt x="401" y="737"/>
                                      <a:pt x="336" y="688"/>
                                      <a:pt x="255" y="613"/>
                                    </a:cubicBezTo>
                                    <a:cubicBezTo>
                                      <a:pt x="174" y="538"/>
                                      <a:pt x="60" y="460"/>
                                      <a:pt x="30" y="418"/>
                                    </a:cubicBezTo>
                                    <a:cubicBezTo>
                                      <a:pt x="0" y="376"/>
                                      <a:pt x="50" y="385"/>
                                      <a:pt x="75" y="358"/>
                                    </a:cubicBezTo>
                                    <a:cubicBezTo>
                                      <a:pt x="100" y="331"/>
                                      <a:pt x="145" y="292"/>
                                      <a:pt x="180" y="253"/>
                                    </a:cubicBezTo>
                                    <a:cubicBezTo>
                                      <a:pt x="215" y="214"/>
                                      <a:pt x="245" y="156"/>
                                      <a:pt x="285" y="125"/>
                                    </a:cubicBezTo>
                                    <a:cubicBezTo>
                                      <a:pt x="325" y="94"/>
                                      <a:pt x="385" y="82"/>
                                      <a:pt x="420" y="65"/>
                                    </a:cubicBezTo>
                                    <a:cubicBezTo>
                                      <a:pt x="455" y="48"/>
                                      <a:pt x="446" y="0"/>
                                      <a:pt x="495" y="20"/>
                                    </a:cubicBezTo>
                                    <a:cubicBezTo>
                                      <a:pt x="544" y="40"/>
                                      <a:pt x="667" y="156"/>
                                      <a:pt x="713" y="185"/>
                                    </a:cubicBezTo>
                                    <a:cubicBezTo>
                                      <a:pt x="759" y="214"/>
                                      <a:pt x="757" y="203"/>
                                      <a:pt x="773" y="193"/>
                                    </a:cubicBezTo>
                                    <a:cubicBezTo>
                                      <a:pt x="789" y="183"/>
                                      <a:pt x="763" y="137"/>
                                      <a:pt x="810" y="125"/>
                                    </a:cubicBezTo>
                                    <a:cubicBezTo>
                                      <a:pt x="857" y="113"/>
                                      <a:pt x="1018" y="102"/>
                                      <a:pt x="1058" y="118"/>
                                    </a:cubicBezTo>
                                    <a:cubicBezTo>
                                      <a:pt x="1098" y="134"/>
                                      <a:pt x="1021" y="180"/>
                                      <a:pt x="1050" y="223"/>
                                    </a:cubicBezTo>
                                    <a:cubicBezTo>
                                      <a:pt x="1079" y="266"/>
                                      <a:pt x="1184" y="360"/>
                                      <a:pt x="1230" y="373"/>
                                    </a:cubicBezTo>
                                    <a:cubicBezTo>
                                      <a:pt x="1276" y="386"/>
                                      <a:pt x="1297" y="319"/>
                                      <a:pt x="1328" y="298"/>
                                    </a:cubicBezTo>
                                    <a:cubicBezTo>
                                      <a:pt x="1359" y="277"/>
                                      <a:pt x="1382" y="255"/>
                                      <a:pt x="1418" y="245"/>
                                    </a:cubicBezTo>
                                    <a:cubicBezTo>
                                      <a:pt x="1454" y="235"/>
                                      <a:pt x="1499" y="228"/>
                                      <a:pt x="1545" y="238"/>
                                    </a:cubicBezTo>
                                    <a:cubicBezTo>
                                      <a:pt x="1591" y="248"/>
                                      <a:pt x="1650" y="291"/>
                                      <a:pt x="1695" y="305"/>
                                    </a:cubicBezTo>
                                    <a:cubicBezTo>
                                      <a:pt x="1740" y="319"/>
                                      <a:pt x="1778" y="313"/>
                                      <a:pt x="1815" y="320"/>
                                    </a:cubicBezTo>
                                    <a:cubicBezTo>
                                      <a:pt x="1852" y="327"/>
                                      <a:pt x="1899" y="331"/>
                                      <a:pt x="1920" y="350"/>
                                    </a:cubicBezTo>
                                    <a:cubicBezTo>
                                      <a:pt x="1941" y="369"/>
                                      <a:pt x="1948" y="407"/>
                                      <a:pt x="1943" y="433"/>
                                    </a:cubicBezTo>
                                    <a:cubicBezTo>
                                      <a:pt x="1938" y="459"/>
                                      <a:pt x="1904" y="472"/>
                                      <a:pt x="1890" y="508"/>
                                    </a:cubicBezTo>
                                    <a:cubicBezTo>
                                      <a:pt x="1876" y="544"/>
                                      <a:pt x="1830" y="601"/>
                                      <a:pt x="1860" y="650"/>
                                    </a:cubicBezTo>
                                    <a:cubicBezTo>
                                      <a:pt x="1890" y="699"/>
                                      <a:pt x="2025" y="788"/>
                                      <a:pt x="2070" y="800"/>
                                    </a:cubicBezTo>
                                    <a:cubicBezTo>
                                      <a:pt x="2115" y="812"/>
                                      <a:pt x="2078" y="678"/>
                                      <a:pt x="2130" y="725"/>
                                    </a:cubicBezTo>
                                    <a:cubicBezTo>
                                      <a:pt x="2182" y="772"/>
                                      <a:pt x="2309" y="960"/>
                                      <a:pt x="2385" y="1085"/>
                                    </a:cubicBezTo>
                                    <a:cubicBezTo>
                                      <a:pt x="2461" y="1210"/>
                                      <a:pt x="2526" y="1335"/>
                                      <a:pt x="2588" y="1475"/>
                                    </a:cubicBezTo>
                                    <a:cubicBezTo>
                                      <a:pt x="2650" y="1615"/>
                                      <a:pt x="2707" y="1761"/>
                                      <a:pt x="2760" y="1925"/>
                                    </a:cubicBezTo>
                                    <a:cubicBezTo>
                                      <a:pt x="2813" y="2089"/>
                                      <a:pt x="2879" y="2312"/>
                                      <a:pt x="2903" y="2458"/>
                                    </a:cubicBezTo>
                                    <a:cubicBezTo>
                                      <a:pt x="2927" y="2604"/>
                                      <a:pt x="2903" y="2724"/>
                                      <a:pt x="2903" y="2803"/>
                                    </a:cubicBezTo>
                                    <a:cubicBezTo>
                                      <a:pt x="2903" y="2882"/>
                                      <a:pt x="2915" y="2884"/>
                                      <a:pt x="2903" y="2930"/>
                                    </a:cubicBezTo>
                                    <a:cubicBezTo>
                                      <a:pt x="2891" y="2976"/>
                                      <a:pt x="2853" y="3054"/>
                                      <a:pt x="2828" y="3080"/>
                                    </a:cubicBezTo>
                                    <a:cubicBezTo>
                                      <a:pt x="2803" y="3106"/>
                                      <a:pt x="2774" y="3102"/>
                                      <a:pt x="2753" y="3088"/>
                                    </a:cubicBezTo>
                                    <a:cubicBezTo>
                                      <a:pt x="2732" y="3074"/>
                                      <a:pt x="2720" y="3013"/>
                                      <a:pt x="2700" y="2998"/>
                                    </a:cubicBezTo>
                                    <a:cubicBezTo>
                                      <a:pt x="2680" y="2983"/>
                                      <a:pt x="2668" y="2987"/>
                                      <a:pt x="2633" y="2998"/>
                                    </a:cubicBezTo>
                                    <a:cubicBezTo>
                                      <a:pt x="2598" y="3009"/>
                                      <a:pt x="2530" y="3059"/>
                                      <a:pt x="2490" y="3065"/>
                                    </a:cubicBezTo>
                                    <a:cubicBezTo>
                                      <a:pt x="2450" y="3071"/>
                                      <a:pt x="2427" y="3039"/>
                                      <a:pt x="2393" y="3035"/>
                                    </a:cubicBezTo>
                                    <a:cubicBezTo>
                                      <a:pt x="2359" y="3031"/>
                                      <a:pt x="2333" y="3010"/>
                                      <a:pt x="2288" y="3043"/>
                                    </a:cubicBezTo>
                                    <a:cubicBezTo>
                                      <a:pt x="2243" y="3076"/>
                                      <a:pt x="2159" y="3204"/>
                                      <a:pt x="2123" y="3230"/>
                                    </a:cubicBezTo>
                                    <a:cubicBezTo>
                                      <a:pt x="2087" y="3256"/>
                                      <a:pt x="2076" y="3219"/>
                                      <a:pt x="2070" y="3200"/>
                                    </a:cubicBezTo>
                                    <a:cubicBezTo>
                                      <a:pt x="2064" y="3181"/>
                                      <a:pt x="2087" y="3157"/>
                                      <a:pt x="2085" y="3118"/>
                                    </a:cubicBezTo>
                                    <a:cubicBezTo>
                                      <a:pt x="2083" y="3079"/>
                                      <a:pt x="2040" y="3053"/>
                                      <a:pt x="2055" y="2968"/>
                                    </a:cubicBezTo>
                                    <a:cubicBezTo>
                                      <a:pt x="2070" y="2883"/>
                                      <a:pt x="2156" y="2676"/>
                                      <a:pt x="2175" y="2608"/>
                                    </a:cubicBezTo>
                                    <a:cubicBezTo>
                                      <a:pt x="2194" y="2540"/>
                                      <a:pt x="2177" y="2574"/>
                                      <a:pt x="2168" y="2563"/>
                                    </a:cubicBezTo>
                                    <a:cubicBezTo>
                                      <a:pt x="2159" y="2552"/>
                                      <a:pt x="2140" y="2541"/>
                                      <a:pt x="2123" y="2540"/>
                                    </a:cubicBezTo>
                                    <a:cubicBezTo>
                                      <a:pt x="2106" y="2539"/>
                                      <a:pt x="2085" y="2542"/>
                                      <a:pt x="2063" y="2555"/>
                                    </a:cubicBezTo>
                                    <a:cubicBezTo>
                                      <a:pt x="2041" y="2568"/>
                                      <a:pt x="2018" y="2606"/>
                                      <a:pt x="1988" y="2615"/>
                                    </a:cubicBezTo>
                                    <a:cubicBezTo>
                                      <a:pt x="1958" y="2624"/>
                                      <a:pt x="1903" y="2627"/>
                                      <a:pt x="1883" y="2608"/>
                                    </a:cubicBezTo>
                                    <a:cubicBezTo>
                                      <a:pt x="1863" y="2589"/>
                                      <a:pt x="1887" y="2520"/>
                                      <a:pt x="1868" y="2503"/>
                                    </a:cubicBezTo>
                                    <a:cubicBezTo>
                                      <a:pt x="1849" y="2486"/>
                                      <a:pt x="1801" y="2496"/>
                                      <a:pt x="1770" y="2503"/>
                                    </a:cubicBezTo>
                                    <a:cubicBezTo>
                                      <a:pt x="1739" y="2510"/>
                                      <a:pt x="1704" y="2567"/>
                                      <a:pt x="1680" y="2548"/>
                                    </a:cubicBezTo>
                                    <a:cubicBezTo>
                                      <a:pt x="1656" y="2529"/>
                                      <a:pt x="1669" y="2474"/>
                                      <a:pt x="1628" y="2390"/>
                                    </a:cubicBezTo>
                                    <a:cubicBezTo>
                                      <a:pt x="1587" y="2306"/>
                                      <a:pt x="1544" y="2210"/>
                                      <a:pt x="1433" y="2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7,3256" path="m1433,2045c1322,1880,1112,1596,960,1400c808,1204,635,999,518,868c401,737,336,688,255,613c174,538,60,460,30,418c0,376,50,385,75,358c100,331,145,292,180,253c215,214,245,156,285,125c325,94,385,82,420,65c455,48,446,0,495,20c544,40,667,156,713,185c759,214,757,203,773,193c789,183,763,137,810,125c857,113,1018,102,1058,118c1098,134,1021,180,1050,223c1079,266,1184,360,1230,373c1276,386,1297,319,1328,298c1359,277,1382,255,1418,245c1454,235,1499,228,1545,238c1591,248,1650,291,1695,305c1740,319,1778,313,1815,320c1852,327,1899,331,1920,350c1941,369,1948,407,1943,433c1938,459,1904,472,1890,508c1876,544,1830,601,1860,650c1890,699,2025,788,2070,800c2115,812,2078,678,2130,725c2182,772,2309,960,2385,1085c2461,1210,2526,1335,2588,1475c2650,1615,2707,1761,2760,1925c2813,2089,2879,2312,2903,2458c2927,2604,2903,2724,2903,2803c2903,2882,2915,2884,2903,2930c2891,2976,2853,3054,2828,3080c2803,3106,2774,3102,2753,3088c2732,3074,2720,3013,2700,2998c2680,2983,2668,2987,2633,2998c2598,3009,2530,3059,2490,3065c2450,3071,2427,3039,2393,3035c2359,3031,2333,3010,2288,3043c2243,3076,2159,3204,2123,3230c2087,3256,2076,3219,2070,3200c2064,3181,2087,3157,2085,3118c2083,3079,2040,3053,2055,2968c2070,2883,2156,2676,2175,2608c2194,2540,2177,2574,2168,2563c2159,2552,2140,2541,2123,2540c2106,2539,2085,2542,2063,2555c2041,2568,2018,2606,1988,2615c1958,2624,1903,2627,1883,2608c1863,2589,1887,2520,1868,2503c1849,2486,1801,2496,1770,2503c1739,2510,1704,2567,1680,2548c1656,2529,1669,2474,1628,2390c1587,2306,1544,2210,1433,2045xe" stroked="f" o:allowincell="t" style="position:absolute;margin-left:91.6pt;margin-top:11.8pt;width:146.3pt;height:16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462280</wp:posOffset>
                      </wp:positionV>
                      <wp:extent cx="1215390" cy="16109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4" h="2537">
                                    <a:moveTo>
                                      <a:pt x="1483" y="1448"/>
                                    </a:moveTo>
                                    <a:cubicBezTo>
                                      <a:pt x="1515" y="1419"/>
                                      <a:pt x="1614" y="1408"/>
                                      <a:pt x="1640" y="1366"/>
                                    </a:cubicBezTo>
                                    <a:cubicBezTo>
                                      <a:pt x="1666" y="1324"/>
                                      <a:pt x="1638" y="1234"/>
                                      <a:pt x="1640" y="1193"/>
                                    </a:cubicBezTo>
                                    <a:cubicBezTo>
                                      <a:pt x="1642" y="1152"/>
                                      <a:pt x="1678" y="1156"/>
                                      <a:pt x="1655" y="1118"/>
                                    </a:cubicBezTo>
                                    <a:cubicBezTo>
                                      <a:pt x="1632" y="1080"/>
                                      <a:pt x="1539" y="1006"/>
                                      <a:pt x="1505" y="968"/>
                                    </a:cubicBezTo>
                                    <a:cubicBezTo>
                                      <a:pt x="1471" y="930"/>
                                      <a:pt x="1443" y="930"/>
                                      <a:pt x="1453" y="893"/>
                                    </a:cubicBezTo>
                                    <a:cubicBezTo>
                                      <a:pt x="1463" y="856"/>
                                      <a:pt x="1549" y="792"/>
                                      <a:pt x="1565" y="743"/>
                                    </a:cubicBezTo>
                                    <a:cubicBezTo>
                                      <a:pt x="1581" y="694"/>
                                      <a:pt x="1550" y="655"/>
                                      <a:pt x="1550" y="601"/>
                                    </a:cubicBezTo>
                                    <a:cubicBezTo>
                                      <a:pt x="1550" y="547"/>
                                      <a:pt x="1585" y="452"/>
                                      <a:pt x="1565" y="421"/>
                                    </a:cubicBezTo>
                                    <a:cubicBezTo>
                                      <a:pt x="1545" y="390"/>
                                      <a:pt x="1485" y="426"/>
                                      <a:pt x="1430" y="413"/>
                                    </a:cubicBezTo>
                                    <a:cubicBezTo>
                                      <a:pt x="1375" y="400"/>
                                      <a:pt x="1292" y="375"/>
                                      <a:pt x="1235" y="346"/>
                                    </a:cubicBezTo>
                                    <a:cubicBezTo>
                                      <a:pt x="1178" y="317"/>
                                      <a:pt x="1121" y="282"/>
                                      <a:pt x="1085" y="241"/>
                                    </a:cubicBezTo>
                                    <a:cubicBezTo>
                                      <a:pt x="1049" y="200"/>
                                      <a:pt x="1057" y="126"/>
                                      <a:pt x="1018" y="98"/>
                                    </a:cubicBezTo>
                                    <a:cubicBezTo>
                                      <a:pt x="979" y="70"/>
                                      <a:pt x="895" y="92"/>
                                      <a:pt x="853" y="76"/>
                                    </a:cubicBezTo>
                                    <a:cubicBezTo>
                                      <a:pt x="811" y="60"/>
                                      <a:pt x="795" y="2"/>
                                      <a:pt x="763" y="1"/>
                                    </a:cubicBezTo>
                                    <a:cubicBezTo>
                                      <a:pt x="731" y="0"/>
                                      <a:pt x="695" y="62"/>
                                      <a:pt x="658" y="68"/>
                                    </a:cubicBezTo>
                                    <a:cubicBezTo>
                                      <a:pt x="621" y="74"/>
                                      <a:pt x="582" y="47"/>
                                      <a:pt x="538" y="38"/>
                                    </a:cubicBezTo>
                                    <a:cubicBezTo>
                                      <a:pt x="494" y="29"/>
                                      <a:pt x="439" y="0"/>
                                      <a:pt x="395" y="16"/>
                                    </a:cubicBezTo>
                                    <a:cubicBezTo>
                                      <a:pt x="351" y="32"/>
                                      <a:pt x="305" y="112"/>
                                      <a:pt x="275" y="136"/>
                                    </a:cubicBezTo>
                                    <a:cubicBezTo>
                                      <a:pt x="245" y="160"/>
                                      <a:pt x="245" y="158"/>
                                      <a:pt x="215" y="158"/>
                                    </a:cubicBezTo>
                                    <a:cubicBezTo>
                                      <a:pt x="185" y="158"/>
                                      <a:pt x="130" y="125"/>
                                      <a:pt x="95" y="136"/>
                                    </a:cubicBezTo>
                                    <a:cubicBezTo>
                                      <a:pt x="60" y="147"/>
                                      <a:pt x="0" y="180"/>
                                      <a:pt x="5" y="226"/>
                                    </a:cubicBezTo>
                                    <a:cubicBezTo>
                                      <a:pt x="10" y="272"/>
                                      <a:pt x="68" y="323"/>
                                      <a:pt x="125" y="413"/>
                                    </a:cubicBezTo>
                                    <a:cubicBezTo>
                                      <a:pt x="182" y="503"/>
                                      <a:pt x="283" y="640"/>
                                      <a:pt x="350" y="766"/>
                                    </a:cubicBezTo>
                                    <a:cubicBezTo>
                                      <a:pt x="417" y="892"/>
                                      <a:pt x="466" y="1004"/>
                                      <a:pt x="530" y="1171"/>
                                    </a:cubicBezTo>
                                    <a:cubicBezTo>
                                      <a:pt x="594" y="1338"/>
                                      <a:pt x="689" y="1598"/>
                                      <a:pt x="733" y="1771"/>
                                    </a:cubicBezTo>
                                    <a:cubicBezTo>
                                      <a:pt x="777" y="1944"/>
                                      <a:pt x="784" y="2096"/>
                                      <a:pt x="793" y="2206"/>
                                    </a:cubicBezTo>
                                    <a:cubicBezTo>
                                      <a:pt x="802" y="2316"/>
                                      <a:pt x="755" y="2395"/>
                                      <a:pt x="785" y="2431"/>
                                    </a:cubicBezTo>
                                    <a:cubicBezTo>
                                      <a:pt x="815" y="2467"/>
                                      <a:pt x="938" y="2408"/>
                                      <a:pt x="973" y="2423"/>
                                    </a:cubicBezTo>
                                    <a:cubicBezTo>
                                      <a:pt x="1008" y="2438"/>
                                      <a:pt x="954" y="2509"/>
                                      <a:pt x="995" y="2521"/>
                                    </a:cubicBezTo>
                                    <a:cubicBezTo>
                                      <a:pt x="1036" y="2533"/>
                                      <a:pt x="1164" y="2537"/>
                                      <a:pt x="1220" y="2498"/>
                                    </a:cubicBezTo>
                                    <a:cubicBezTo>
                                      <a:pt x="1276" y="2459"/>
                                      <a:pt x="1302" y="2324"/>
                                      <a:pt x="1333" y="2288"/>
                                    </a:cubicBezTo>
                                    <a:cubicBezTo>
                                      <a:pt x="1364" y="2252"/>
                                      <a:pt x="1377" y="2272"/>
                                      <a:pt x="1408" y="2281"/>
                                    </a:cubicBezTo>
                                    <a:cubicBezTo>
                                      <a:pt x="1439" y="2290"/>
                                      <a:pt x="1484" y="2348"/>
                                      <a:pt x="1520" y="2341"/>
                                    </a:cubicBezTo>
                                    <a:cubicBezTo>
                                      <a:pt x="1556" y="2334"/>
                                      <a:pt x="1585" y="2250"/>
                                      <a:pt x="1625" y="2236"/>
                                    </a:cubicBezTo>
                                    <a:cubicBezTo>
                                      <a:pt x="1665" y="2222"/>
                                      <a:pt x="1721" y="2268"/>
                                      <a:pt x="1760" y="2258"/>
                                    </a:cubicBezTo>
                                    <a:cubicBezTo>
                                      <a:pt x="1799" y="2248"/>
                                      <a:pt x="1853" y="2202"/>
                                      <a:pt x="1858" y="2176"/>
                                    </a:cubicBezTo>
                                    <a:cubicBezTo>
                                      <a:pt x="1863" y="2150"/>
                                      <a:pt x="1792" y="2126"/>
                                      <a:pt x="1790" y="2101"/>
                                    </a:cubicBezTo>
                                    <a:cubicBezTo>
                                      <a:pt x="1788" y="2076"/>
                                      <a:pt x="1823" y="2046"/>
                                      <a:pt x="1843" y="2026"/>
                                    </a:cubicBezTo>
                                    <a:cubicBezTo>
                                      <a:pt x="1863" y="2006"/>
                                      <a:pt x="1906" y="2006"/>
                                      <a:pt x="1910" y="1981"/>
                                    </a:cubicBezTo>
                                    <a:cubicBezTo>
                                      <a:pt x="1914" y="1956"/>
                                      <a:pt x="1897" y="1896"/>
                                      <a:pt x="1865" y="1876"/>
                                    </a:cubicBezTo>
                                    <a:cubicBezTo>
                                      <a:pt x="1833" y="1856"/>
                                      <a:pt x="1760" y="1881"/>
                                      <a:pt x="1715" y="1861"/>
                                    </a:cubicBezTo>
                                    <a:cubicBezTo>
                                      <a:pt x="1670" y="1841"/>
                                      <a:pt x="1642" y="1788"/>
                                      <a:pt x="1595" y="1756"/>
                                    </a:cubicBezTo>
                                    <a:cubicBezTo>
                                      <a:pt x="1548" y="1724"/>
                                      <a:pt x="1450" y="1702"/>
                                      <a:pt x="1430" y="1666"/>
                                    </a:cubicBezTo>
                                    <a:cubicBezTo>
                                      <a:pt x="1410" y="1630"/>
                                      <a:pt x="1466" y="1574"/>
                                      <a:pt x="1475" y="1538"/>
                                    </a:cubicBezTo>
                                    <a:cubicBezTo>
                                      <a:pt x="1484" y="1502"/>
                                      <a:pt x="1481" y="1467"/>
                                      <a:pt x="1483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4,2537" path="m1483,1448c1515,1419,1614,1408,1640,1366c1666,1324,1638,1234,1640,1193c1642,1152,1678,1156,1655,1118c1632,1080,1539,1006,1505,968c1471,930,1443,930,1453,893c1463,856,1549,792,1565,743c1581,694,1550,655,1550,601c1550,547,1585,452,1565,421c1545,390,1485,426,1430,413c1375,400,1292,375,1235,346c1178,317,1121,282,1085,241c1049,200,1057,126,1018,98c979,70,895,92,853,76c811,60,795,2,763,1c731,0,695,62,658,68c621,74,582,47,538,38c494,29,439,0,395,16c351,32,305,112,275,136c245,160,245,158,215,158c185,158,130,125,95,136c60,147,0,180,5,226c10,272,68,323,125,413c182,503,283,640,350,766c417,892,466,1004,530,1171c594,1338,689,1598,733,1771c777,1944,784,2096,793,2206c802,2316,755,2395,785,2431c815,2467,938,2408,973,2423c1008,2438,954,2509,995,2521c1036,2533,1164,2537,1220,2498c1276,2459,1302,2324,1333,2288c1364,2252,1377,2272,1408,2281c1439,2290,1484,2348,1520,2341c1556,2334,1585,2250,1625,2236c1665,2222,1721,2268,1760,2258c1799,2248,1853,2202,1858,2176c1863,2150,1792,2126,1790,2101c1788,2076,1823,2046,1843,2026c1863,2006,1906,2006,1910,1981c1914,1956,1897,1896,1865,1876c1833,1856,1760,1881,1715,1861c1670,1841,1642,1788,1595,1756c1548,1724,1450,1702,1430,1666c1410,1630,1466,1574,1475,1538c1484,1502,1481,1467,1483,1448xe" stroked="f" o:allowincell="t" style="position:absolute;margin-left:197.85pt;margin-top:36.4pt;width:95.65pt;height:12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4815</wp:posOffset>
                      </wp:positionV>
                      <wp:extent cx="2054225" cy="14154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4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229">
                                    <a:moveTo>
                                      <a:pt x="2824" y="1380"/>
                                    </a:moveTo>
                                    <a:cubicBezTo>
                                      <a:pt x="2734" y="1232"/>
                                      <a:pt x="2551" y="1028"/>
                                      <a:pt x="2434" y="877"/>
                                    </a:cubicBezTo>
                                    <a:cubicBezTo>
                                      <a:pt x="2317" y="726"/>
                                      <a:pt x="2214" y="579"/>
                                      <a:pt x="2119" y="472"/>
                                    </a:cubicBezTo>
                                    <a:cubicBezTo>
                                      <a:pt x="2024" y="365"/>
                                      <a:pt x="1955" y="309"/>
                                      <a:pt x="1864" y="232"/>
                                    </a:cubicBezTo>
                                    <a:cubicBezTo>
                                      <a:pt x="1773" y="155"/>
                                      <a:pt x="1625" y="14"/>
                                      <a:pt x="1571" y="7"/>
                                    </a:cubicBezTo>
                                    <a:cubicBezTo>
                                      <a:pt x="1517" y="0"/>
                                      <a:pt x="1557" y="152"/>
                                      <a:pt x="1541" y="187"/>
                                    </a:cubicBezTo>
                                    <a:cubicBezTo>
                                      <a:pt x="1525" y="222"/>
                                      <a:pt x="1494" y="211"/>
                                      <a:pt x="1474" y="217"/>
                                    </a:cubicBezTo>
                                    <a:cubicBezTo>
                                      <a:pt x="1454" y="223"/>
                                      <a:pt x="1456" y="230"/>
                                      <a:pt x="1421" y="225"/>
                                    </a:cubicBezTo>
                                    <a:cubicBezTo>
                                      <a:pt x="1386" y="220"/>
                                      <a:pt x="1305" y="191"/>
                                      <a:pt x="1264" y="187"/>
                                    </a:cubicBezTo>
                                    <a:cubicBezTo>
                                      <a:pt x="1223" y="183"/>
                                      <a:pt x="1211" y="212"/>
                                      <a:pt x="1174" y="202"/>
                                    </a:cubicBezTo>
                                    <a:cubicBezTo>
                                      <a:pt x="1137" y="192"/>
                                      <a:pt x="1079" y="139"/>
                                      <a:pt x="1039" y="127"/>
                                    </a:cubicBezTo>
                                    <a:cubicBezTo>
                                      <a:pt x="999" y="115"/>
                                      <a:pt x="965" y="122"/>
                                      <a:pt x="934" y="127"/>
                                    </a:cubicBezTo>
                                    <a:cubicBezTo>
                                      <a:pt x="903" y="132"/>
                                      <a:pt x="870" y="147"/>
                                      <a:pt x="851" y="157"/>
                                    </a:cubicBezTo>
                                    <a:cubicBezTo>
                                      <a:pt x="832" y="167"/>
                                      <a:pt x="835" y="163"/>
                                      <a:pt x="821" y="187"/>
                                    </a:cubicBezTo>
                                    <a:cubicBezTo>
                                      <a:pt x="807" y="211"/>
                                      <a:pt x="786" y="274"/>
                                      <a:pt x="769" y="300"/>
                                    </a:cubicBezTo>
                                    <a:cubicBezTo>
                                      <a:pt x="752" y="326"/>
                                      <a:pt x="740" y="333"/>
                                      <a:pt x="716" y="345"/>
                                    </a:cubicBezTo>
                                    <a:cubicBezTo>
                                      <a:pt x="692" y="357"/>
                                      <a:pt x="663" y="368"/>
                                      <a:pt x="626" y="375"/>
                                    </a:cubicBezTo>
                                    <a:cubicBezTo>
                                      <a:pt x="589" y="382"/>
                                      <a:pt x="511" y="376"/>
                                      <a:pt x="491" y="390"/>
                                    </a:cubicBezTo>
                                    <a:cubicBezTo>
                                      <a:pt x="471" y="404"/>
                                      <a:pt x="501" y="432"/>
                                      <a:pt x="506" y="457"/>
                                    </a:cubicBezTo>
                                    <a:cubicBezTo>
                                      <a:pt x="511" y="482"/>
                                      <a:pt x="523" y="516"/>
                                      <a:pt x="521" y="540"/>
                                    </a:cubicBezTo>
                                    <a:cubicBezTo>
                                      <a:pt x="519" y="564"/>
                                      <a:pt x="511" y="581"/>
                                      <a:pt x="491" y="600"/>
                                    </a:cubicBezTo>
                                    <a:cubicBezTo>
                                      <a:pt x="471" y="619"/>
                                      <a:pt x="417" y="626"/>
                                      <a:pt x="401" y="652"/>
                                    </a:cubicBezTo>
                                    <a:cubicBezTo>
                                      <a:pt x="385" y="678"/>
                                      <a:pt x="394" y="725"/>
                                      <a:pt x="394" y="757"/>
                                    </a:cubicBezTo>
                                    <a:cubicBezTo>
                                      <a:pt x="394" y="789"/>
                                      <a:pt x="408" y="815"/>
                                      <a:pt x="401" y="847"/>
                                    </a:cubicBezTo>
                                    <a:cubicBezTo>
                                      <a:pt x="394" y="879"/>
                                      <a:pt x="335" y="927"/>
                                      <a:pt x="349" y="952"/>
                                    </a:cubicBezTo>
                                    <a:cubicBezTo>
                                      <a:pt x="363" y="977"/>
                                      <a:pt x="435" y="991"/>
                                      <a:pt x="484" y="997"/>
                                    </a:cubicBezTo>
                                    <a:cubicBezTo>
                                      <a:pt x="533" y="1003"/>
                                      <a:pt x="605" y="988"/>
                                      <a:pt x="641" y="990"/>
                                    </a:cubicBezTo>
                                    <a:cubicBezTo>
                                      <a:pt x="677" y="992"/>
                                      <a:pt x="691" y="1000"/>
                                      <a:pt x="701" y="1012"/>
                                    </a:cubicBezTo>
                                    <a:cubicBezTo>
                                      <a:pt x="716" y="1033"/>
                                      <a:pt x="676" y="1049"/>
                                      <a:pt x="701" y="1065"/>
                                    </a:cubicBezTo>
                                    <a:cubicBezTo>
                                      <a:pt x="676" y="1095"/>
                                      <a:pt x="583" y="1153"/>
                                      <a:pt x="551" y="1192"/>
                                    </a:cubicBezTo>
                                    <a:cubicBezTo>
                                      <a:pt x="519" y="1231"/>
                                      <a:pt x="543" y="1277"/>
                                      <a:pt x="506" y="1297"/>
                                    </a:cubicBezTo>
                                    <a:cubicBezTo>
                                      <a:pt x="469" y="1317"/>
                                      <a:pt x="391" y="1309"/>
                                      <a:pt x="326" y="1312"/>
                                    </a:cubicBezTo>
                                    <a:cubicBezTo>
                                      <a:pt x="261" y="1315"/>
                                      <a:pt x="162" y="1291"/>
                                      <a:pt x="116" y="1312"/>
                                    </a:cubicBezTo>
                                    <a:cubicBezTo>
                                      <a:pt x="70" y="1333"/>
                                      <a:pt x="68" y="1395"/>
                                      <a:pt x="49" y="1440"/>
                                    </a:cubicBezTo>
                                    <a:cubicBezTo>
                                      <a:pt x="30" y="1485"/>
                                      <a:pt x="0" y="1545"/>
                                      <a:pt x="4" y="1582"/>
                                    </a:cubicBezTo>
                                    <a:cubicBezTo>
                                      <a:pt x="8" y="1619"/>
                                      <a:pt x="35" y="1655"/>
                                      <a:pt x="71" y="1665"/>
                                    </a:cubicBezTo>
                                    <a:cubicBezTo>
                                      <a:pt x="107" y="1675"/>
                                      <a:pt x="177" y="1643"/>
                                      <a:pt x="221" y="1642"/>
                                    </a:cubicBezTo>
                                    <a:cubicBezTo>
                                      <a:pt x="265" y="1641"/>
                                      <a:pt x="290" y="1665"/>
                                      <a:pt x="334" y="1657"/>
                                    </a:cubicBezTo>
                                    <a:cubicBezTo>
                                      <a:pt x="378" y="1649"/>
                                      <a:pt x="439" y="1602"/>
                                      <a:pt x="484" y="1597"/>
                                    </a:cubicBezTo>
                                    <a:cubicBezTo>
                                      <a:pt x="529" y="1592"/>
                                      <a:pt x="560" y="1631"/>
                                      <a:pt x="604" y="1627"/>
                                    </a:cubicBezTo>
                                    <a:cubicBezTo>
                                      <a:pt x="648" y="1623"/>
                                      <a:pt x="699" y="1579"/>
                                      <a:pt x="746" y="1575"/>
                                    </a:cubicBezTo>
                                    <a:cubicBezTo>
                                      <a:pt x="793" y="1571"/>
                                      <a:pt x="855" y="1606"/>
                                      <a:pt x="889" y="1605"/>
                                    </a:cubicBezTo>
                                    <a:cubicBezTo>
                                      <a:pt x="923" y="1604"/>
                                      <a:pt x="930" y="1577"/>
                                      <a:pt x="949" y="1567"/>
                                    </a:cubicBezTo>
                                    <a:cubicBezTo>
                                      <a:pt x="968" y="1557"/>
                                      <a:pt x="997" y="1580"/>
                                      <a:pt x="1001" y="1545"/>
                                    </a:cubicBezTo>
                                    <a:cubicBezTo>
                                      <a:pt x="1005" y="1510"/>
                                      <a:pt x="976" y="1433"/>
                                      <a:pt x="971" y="1357"/>
                                    </a:cubicBezTo>
                                    <a:cubicBezTo>
                                      <a:pt x="966" y="1281"/>
                                      <a:pt x="960" y="1183"/>
                                      <a:pt x="971" y="1087"/>
                                    </a:cubicBezTo>
                                    <a:cubicBezTo>
                                      <a:pt x="982" y="991"/>
                                      <a:pt x="988" y="855"/>
                                      <a:pt x="1039" y="780"/>
                                    </a:cubicBezTo>
                                    <a:cubicBezTo>
                                      <a:pt x="1090" y="705"/>
                                      <a:pt x="1188" y="648"/>
                                      <a:pt x="1279" y="637"/>
                                    </a:cubicBezTo>
                                    <a:cubicBezTo>
                                      <a:pt x="1370" y="626"/>
                                      <a:pt x="1509" y="658"/>
                                      <a:pt x="1586" y="712"/>
                                    </a:cubicBezTo>
                                    <a:cubicBezTo>
                                      <a:pt x="1663" y="766"/>
                                      <a:pt x="1701" y="837"/>
                                      <a:pt x="1744" y="960"/>
                                    </a:cubicBezTo>
                                    <a:cubicBezTo>
                                      <a:pt x="1787" y="1083"/>
                                      <a:pt x="1821" y="1290"/>
                                      <a:pt x="1841" y="1447"/>
                                    </a:cubicBezTo>
                                    <a:cubicBezTo>
                                      <a:pt x="1861" y="1604"/>
                                      <a:pt x="1863" y="1794"/>
                                      <a:pt x="1864" y="1905"/>
                                    </a:cubicBezTo>
                                    <a:cubicBezTo>
                                      <a:pt x="1865" y="2016"/>
                                      <a:pt x="1842" y="2078"/>
                                      <a:pt x="1849" y="2115"/>
                                    </a:cubicBezTo>
                                    <a:cubicBezTo>
                                      <a:pt x="1856" y="2152"/>
                                      <a:pt x="1878" y="2120"/>
                                      <a:pt x="1909" y="2130"/>
                                    </a:cubicBezTo>
                                    <a:cubicBezTo>
                                      <a:pt x="1940" y="2140"/>
                                      <a:pt x="1987" y="2186"/>
                                      <a:pt x="2036" y="2175"/>
                                    </a:cubicBezTo>
                                    <a:cubicBezTo>
                                      <a:pt x="2085" y="2164"/>
                                      <a:pt x="2147" y="2057"/>
                                      <a:pt x="2201" y="2062"/>
                                    </a:cubicBezTo>
                                    <a:cubicBezTo>
                                      <a:pt x="2255" y="2067"/>
                                      <a:pt x="2318" y="2181"/>
                                      <a:pt x="2359" y="2205"/>
                                    </a:cubicBezTo>
                                    <a:cubicBezTo>
                                      <a:pt x="2400" y="2229"/>
                                      <a:pt x="2424" y="2224"/>
                                      <a:pt x="2449" y="2205"/>
                                    </a:cubicBezTo>
                                    <a:cubicBezTo>
                                      <a:pt x="2474" y="2186"/>
                                      <a:pt x="2464" y="2112"/>
                                      <a:pt x="2509" y="2092"/>
                                    </a:cubicBezTo>
                                    <a:cubicBezTo>
                                      <a:pt x="2554" y="2072"/>
                                      <a:pt x="2675" y="2071"/>
                                      <a:pt x="2719" y="2085"/>
                                    </a:cubicBezTo>
                                    <a:cubicBezTo>
                                      <a:pt x="2763" y="2099"/>
                                      <a:pt x="2746" y="2158"/>
                                      <a:pt x="2771" y="2175"/>
                                    </a:cubicBezTo>
                                    <a:cubicBezTo>
                                      <a:pt x="2796" y="2192"/>
                                      <a:pt x="2833" y="2184"/>
                                      <a:pt x="2869" y="2190"/>
                                    </a:cubicBezTo>
                                    <a:cubicBezTo>
                                      <a:pt x="2905" y="2196"/>
                                      <a:pt x="2955" y="2224"/>
                                      <a:pt x="2989" y="2212"/>
                                    </a:cubicBezTo>
                                    <a:cubicBezTo>
                                      <a:pt x="3023" y="2200"/>
                                      <a:pt x="3041" y="2122"/>
                                      <a:pt x="3071" y="2115"/>
                                    </a:cubicBezTo>
                                    <a:cubicBezTo>
                                      <a:pt x="3101" y="2108"/>
                                      <a:pt x="3143" y="2165"/>
                                      <a:pt x="3169" y="2167"/>
                                    </a:cubicBezTo>
                                    <a:cubicBezTo>
                                      <a:pt x="3195" y="2169"/>
                                      <a:pt x="3223" y="2152"/>
                                      <a:pt x="3229" y="2130"/>
                                    </a:cubicBezTo>
                                    <a:cubicBezTo>
                                      <a:pt x="3235" y="2108"/>
                                      <a:pt x="3227" y="2092"/>
                                      <a:pt x="3206" y="2032"/>
                                    </a:cubicBezTo>
                                    <a:cubicBezTo>
                                      <a:pt x="3185" y="1972"/>
                                      <a:pt x="3165" y="1879"/>
                                      <a:pt x="3101" y="1770"/>
                                    </a:cubicBezTo>
                                    <a:cubicBezTo>
                                      <a:pt x="3037" y="1661"/>
                                      <a:pt x="2882" y="1461"/>
                                      <a:pt x="2824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229" path="m2824,1380c2734,1232,2551,1028,2434,877c2317,726,2214,579,2119,472c2024,365,1955,309,1864,232c1773,155,1625,14,1571,7c1517,0,1557,152,1541,187c1525,222,1494,211,1474,217c1454,223,1456,230,1421,225c1386,220,1305,191,1264,187c1223,183,1211,212,1174,202c1137,192,1079,139,1039,127c999,115,965,122,934,127c903,132,870,147,851,157c832,167,835,163,821,187c807,211,786,274,769,300c752,326,740,333,716,345c692,357,663,368,626,375c589,382,511,376,491,390c471,404,501,432,506,457c511,482,523,516,521,540c519,564,511,581,491,600c471,619,417,626,401,652c385,678,394,725,394,757c394,789,408,815,401,847c394,879,335,927,349,952c363,977,435,991,484,997c533,1003,605,988,641,990c677,992,691,1000,701,1012c716,1033,676,1049,701,1065c676,1095,583,1153,551,1192c519,1231,543,1277,506,1297c469,1317,391,1309,326,1312c261,1315,162,1291,116,1312c70,1333,68,1395,49,1440c30,1485,0,1545,4,1582c8,1619,35,1655,71,1665c107,1675,177,1643,221,1642c265,1641,290,1665,334,1657c378,1649,439,1602,484,1597c529,1592,560,1631,604,1627c648,1623,699,1579,746,1575c793,1571,855,1606,889,1605c923,1604,930,1577,949,1567c968,1557,997,1580,1001,1545c1005,1510,976,1433,971,1357c966,1281,960,1183,971,1087c982,991,988,855,1039,780c1090,705,1188,648,1279,637c1370,626,1509,658,1586,712c1663,766,1701,837,1744,960c1787,1083,1821,1290,1841,1447c1861,1604,1863,1794,1864,1905c1865,2016,1842,2078,1849,2115c1856,2152,1878,2120,1909,2130c1940,2140,1987,2186,2036,2175c2085,2164,2147,2057,2201,2062c2255,2067,2318,2181,2359,2205c2400,2229,2424,2224,2449,2205c2474,2186,2464,2112,2509,2092c2554,2072,2675,2071,2719,2085c2763,2099,2746,2158,2771,2175c2796,2192,2833,2184,2869,2190c2905,2196,2955,2224,2989,2212c3023,2200,3041,2122,3071,2115c3101,2108,3143,2165,3169,2167c3195,2169,3223,2152,3229,2130c3235,2108,3227,2092,3206,2032c3185,1972,3165,1879,3101,1770c3037,1661,2882,1461,2824,1380xe" stroked="f" o:allowincell="t" style="position:absolute;margin-left:13.8pt;margin-top:33.45pt;width:161.7pt;height:11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2089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1pt;margin-top:164.55pt;width:26.8pt;height:13.6pt" coordorigin="8342,3291" coordsize="536,272">
                      <v:rect id="shape_0" stroked="t" o:allowincell="t" style="position:absolute;left:8342;top:329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3;top:336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263015</wp:posOffset>
                      </wp:positionV>
                      <wp:extent cx="19685" cy="21907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45">
                                    <a:moveTo>
                                      <a:pt x="24" y="0"/>
                                    </a:moveTo>
                                    <a:cubicBezTo>
                                      <a:pt x="19" y="25"/>
                                      <a:pt x="0" y="93"/>
                                      <a:pt x="1" y="150"/>
                                    </a:cubicBezTo>
                                    <a:cubicBezTo>
                                      <a:pt x="2" y="207"/>
                                      <a:pt x="26" y="313"/>
                                      <a:pt x="31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45" path="m24,0c19,25,0,93,1,150c2,207,26,313,31,345e" stroked="t" o:allowincell="t" style="position:absolute;margin-left:17.3pt;margin-top:99.45pt;width:1.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486410</wp:posOffset>
                      </wp:positionV>
                      <wp:extent cx="1797685" cy="137160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2160">
                                    <a:moveTo>
                                      <a:pt x="1973" y="0"/>
                                    </a:moveTo>
                                    <a:cubicBezTo>
                                      <a:pt x="1954" y="25"/>
                                      <a:pt x="1896" y="77"/>
                                      <a:pt x="1853" y="150"/>
                                    </a:cubicBezTo>
                                    <a:cubicBezTo>
                                      <a:pt x="1810" y="223"/>
                                      <a:pt x="1728" y="338"/>
                                      <a:pt x="1718" y="435"/>
                                    </a:cubicBezTo>
                                    <a:cubicBezTo>
                                      <a:pt x="1708" y="532"/>
                                      <a:pt x="1721" y="626"/>
                                      <a:pt x="1793" y="735"/>
                                    </a:cubicBezTo>
                                    <a:cubicBezTo>
                                      <a:pt x="1865" y="844"/>
                                      <a:pt x="2019" y="963"/>
                                      <a:pt x="2153" y="1088"/>
                                    </a:cubicBezTo>
                                    <a:cubicBezTo>
                                      <a:pt x="2287" y="1213"/>
                                      <a:pt x="2486" y="1366"/>
                                      <a:pt x="2595" y="1485"/>
                                    </a:cubicBezTo>
                                    <a:cubicBezTo>
                                      <a:pt x="2704" y="1604"/>
                                      <a:pt x="2779" y="1704"/>
                                      <a:pt x="2805" y="1800"/>
                                    </a:cubicBezTo>
                                    <a:cubicBezTo>
                                      <a:pt x="2831" y="1896"/>
                                      <a:pt x="2808" y="2006"/>
                                      <a:pt x="2753" y="2063"/>
                                    </a:cubicBezTo>
                                    <a:cubicBezTo>
                                      <a:pt x="2698" y="2120"/>
                                      <a:pt x="2587" y="2160"/>
                                      <a:pt x="2475" y="2145"/>
                                    </a:cubicBezTo>
                                    <a:cubicBezTo>
                                      <a:pt x="2363" y="2130"/>
                                      <a:pt x="2210" y="2047"/>
                                      <a:pt x="2078" y="1973"/>
                                    </a:cubicBezTo>
                                    <a:cubicBezTo>
                                      <a:pt x="1946" y="1899"/>
                                      <a:pt x="1814" y="1777"/>
                                      <a:pt x="1680" y="1703"/>
                                    </a:cubicBezTo>
                                    <a:cubicBezTo>
                                      <a:pt x="1546" y="1629"/>
                                      <a:pt x="1409" y="1562"/>
                                      <a:pt x="1275" y="1530"/>
                                    </a:cubicBezTo>
                                    <a:cubicBezTo>
                                      <a:pt x="1141" y="1498"/>
                                      <a:pt x="995" y="1490"/>
                                      <a:pt x="878" y="1508"/>
                                    </a:cubicBezTo>
                                    <a:cubicBezTo>
                                      <a:pt x="761" y="1526"/>
                                      <a:pt x="669" y="1576"/>
                                      <a:pt x="570" y="1635"/>
                                    </a:cubicBezTo>
                                    <a:cubicBezTo>
                                      <a:pt x="471" y="1694"/>
                                      <a:pt x="380" y="1798"/>
                                      <a:pt x="285" y="1860"/>
                                    </a:cubicBezTo>
                                    <a:cubicBezTo>
                                      <a:pt x="190" y="1922"/>
                                      <a:pt x="59" y="1979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2160" path="m1973,0c1954,25,1896,77,1853,150c1810,223,1728,338,1718,435c1708,532,1721,626,1793,735c1865,844,2019,963,2153,1088c2287,1213,2486,1366,2595,1485c2704,1604,2779,1704,2805,1800c2831,1896,2808,2006,2753,2063c2698,2120,2587,2160,2475,2145c2363,2130,2210,2047,2078,1973c1946,1899,1814,1777,1680,1703c1546,1629,1409,1562,1275,1530c1141,1498,995,1490,878,1508c761,1526,669,1576,570,1635c471,1694,380,1798,285,1860c190,1922,59,1979,0,2010e" stroked="t" o:allowincell="t" style="position:absolute;margin-left:127.6pt;margin-top:38.3pt;width:141.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205740</wp:posOffset>
                      </wp:positionV>
                      <wp:extent cx="1268095" cy="1334770"/>
                      <wp:effectExtent l="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92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7" h="2102">
                                    <a:moveTo>
                                      <a:pt x="662" y="0"/>
                                    </a:moveTo>
                                    <a:cubicBezTo>
                                      <a:pt x="641" y="99"/>
                                      <a:pt x="622" y="381"/>
                                      <a:pt x="527" y="592"/>
                                    </a:cubicBezTo>
                                    <a:cubicBezTo>
                                      <a:pt x="432" y="803"/>
                                      <a:pt x="171" y="1066"/>
                                      <a:pt x="92" y="1267"/>
                                    </a:cubicBezTo>
                                    <a:cubicBezTo>
                                      <a:pt x="13" y="1468"/>
                                      <a:pt x="0" y="1666"/>
                                      <a:pt x="54" y="1800"/>
                                    </a:cubicBezTo>
                                    <a:cubicBezTo>
                                      <a:pt x="108" y="1934"/>
                                      <a:pt x="269" y="2038"/>
                                      <a:pt x="414" y="2070"/>
                                    </a:cubicBezTo>
                                    <a:cubicBezTo>
                                      <a:pt x="559" y="2102"/>
                                      <a:pt x="754" y="2085"/>
                                      <a:pt x="924" y="1995"/>
                                    </a:cubicBezTo>
                                    <a:cubicBezTo>
                                      <a:pt x="1094" y="1905"/>
                                      <a:pt x="1332" y="1691"/>
                                      <a:pt x="1434" y="1530"/>
                                    </a:cubicBezTo>
                                    <a:cubicBezTo>
                                      <a:pt x="1536" y="1369"/>
                                      <a:pt x="1511" y="1163"/>
                                      <a:pt x="1539" y="1027"/>
                                    </a:cubicBezTo>
                                    <a:cubicBezTo>
                                      <a:pt x="1567" y="891"/>
                                      <a:pt x="1559" y="816"/>
                                      <a:pt x="1599" y="712"/>
                                    </a:cubicBezTo>
                                    <a:cubicBezTo>
                                      <a:pt x="1639" y="608"/>
                                      <a:pt x="1713" y="489"/>
                                      <a:pt x="1779" y="405"/>
                                    </a:cubicBezTo>
                                    <a:cubicBezTo>
                                      <a:pt x="1845" y="321"/>
                                      <a:pt x="1952" y="251"/>
                                      <a:pt x="1997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7,2102" path="m662,0c641,99,622,381,527,592c432,803,171,1066,92,1267c13,1468,0,1666,54,1800c108,1934,269,2038,414,2070c559,2102,754,2085,924,1995c1094,1905,1332,1691,1434,1530c1536,1369,1511,1163,1539,1027c1567,891,1559,816,1599,712c1639,608,1713,489,1779,405c1845,321,1952,251,1997,210e" stroked="t" o:allowincell="t" style="position:absolute;margin-left:79.9pt;margin-top:16.2pt;width:99.8pt;height:10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7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холодало, очень тёплая для середины марта погода сменилась слабоморозной. Сместившийся на центральные районы России циклон увлёк за собой воздух  из арктического бассейна, и температурный фон   по области понизился до значений -1+0ºС, но оставался выше климатической нормы на 3ºС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дневные часы под влиянием солнца по-прежнему отмечалась оттепель, но прогрев воздуха   немного снизился – до   +2+4ºС.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ступление неустойчивой холодной воздушной массы сопровождалось отдельными очагами  слабых снежных зарядов с сохранением  порывистого ветра, в большинстве районов до 15-16 м/с. Замерзание талой воды привело к образованию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Разрушение снежного покрова замедлилось, и сегодня утром его высота, существенно не изменившись, составила  от 1 см в Шарковщине до 25-26 см в Витебске и Езерище. </w:t>
            </w:r>
          </w:p>
          <w:p>
            <w:pPr>
              <w:pStyle w:val="Normal"/>
              <w:spacing w:lineRule="exact" w:line="27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 с  наибольшими значениями на Улле (Бочейково – 29 см) и  Дисне (Ольховцы – 21 см). Ледостав на реках сохранялся, на р. Западная Двина ниже по течению от Уллы появились промоины, на р. Дисна – трещины в ледяном покрове, лёд тает на месте. Толщина льда измерена 26-52 см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7174726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гребнем повышенного давления, днем прохождением малоактивного теплого фронта, смещающегося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без существенных осадков, на отдельных участках дорог гололедиц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по западу, днем местами небольшие осадки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7 -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рта:</w:t>
            </w:r>
          </w:p>
        </w:tc>
      </w:tr>
      <w:tr>
        <w:trPr>
          <w:trHeight w:val="63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естами небольшие осадки, в основном дождь, ночью и утром в отдельных районах слабый гололед и туман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дождь, ночью и утром в отдельных районах слабый туман, 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юг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до </w:t>
            </w:r>
            <w:r>
              <w:rPr>
                <w:color w:val="FF0000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9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9:00Z</dcterms:created>
  <dc:creator>ООПГМИ</dc:creator>
  <dc:description/>
  <cp:keywords/>
  <dc:language>en-US</dc:language>
  <cp:lastModifiedBy>Admin</cp:lastModifiedBy>
  <cp:lastPrinted>2012-03-15T11:55:00Z</cp:lastPrinted>
  <dcterms:modified xsi:type="dcterms:W3CDTF">2012-03-15T12:09:00Z</dcterms:modified>
  <cp:revision>2</cp:revision>
  <dc:subject/>
  <dc:title> </dc:title>
</cp:coreProperties>
</file>